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83935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  № 5801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(вх.№12.1-08/2/7661 від 12.09.2025)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6T12:06:00Z</dcterms:modified>
  <cp:revision>51</cp:revision>
  <dc:subject/>
  <dc:title/>
</cp:coreProperties>
</file>